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решению Собрания депутатов Булуктинского сельского муниципального образования Республики Калмык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</w:t>
      </w:r>
      <w:r>
        <w:rPr>
          <w:b/>
          <w:color w:val="000000"/>
          <w:sz w:val="28"/>
        </w:rPr>
        <w:t xml:space="preserve">  бюджете Булуктинского сельского муниципального образования Республики Калмыкия на 2024 год и плановый период 2025-2026 годов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 и Положением о бюджетном процессе Булуктинского СМО РК Администрацией Булуктинского СМО РК  разработан бюджет Булуктинского СМО РК на 2024 год и плановый период 2025-2026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Утвердить основные характеристики  бюджета Булуктинского сельского муниципального образования Республики Калмыкия на  2024 год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 прогнозируемый общий объем доходов бюджета Булуктинского сельского муниципального образования Республики Калмыкия в сумме 3 162,7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) общий объем расходов бюджета Булуктинского сельского муниципального образования Республики Калмыкия в сумме 3 162,7 тыс. рублей;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бюджета Булуктинского сельского муниципального образования  Республики Калмыкия  в сумме 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Утвердить основные характеристики бюджета Булуктинского сельского муниципального образования Республики Калмыкия на 2025 год и на 2026год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бюджета Булуктинского сельского муниципального образования Республики Калмыкия на 2025 год в сумме  1716,9 тыс. рублей и на 2026 год в сумме  1751,4 тыс. руб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Булуктинского сельского муниципального образования Республики Калмыкия на 2025 год в сумме  1716,9 тыс. рублей и на 2026 год в сумме 1751,4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) дефицит бюджета Булуктинского сельского муниципального образования Республики Калмыкия на 2025 год в сумме 0,0 тыс. рублей и на 2026 год в сумме 0,0 тыс. рублей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firstLine="539"/>
        <w:jc w:val="center"/>
        <w:rPr>
          <w:b/>
          <w:b/>
        </w:rPr>
      </w:pPr>
      <w:r>
        <w:rPr>
          <w:b/>
        </w:rPr>
        <w:t>Доходы муниципального бюджета на 2024 год и плановый период 2025-2026 годов</w:t>
      </w:r>
    </w:p>
    <w:p>
      <w:pPr>
        <w:pStyle w:val="TextBodyIndent"/>
        <w:ind w:left="0"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разработке доходной базы на 2024 год и на плановый период 2025 и 2026 годов учт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 налоговых и неналоговых доходов Булуктинского СМО РК  на 2024 год и на плановый период 2025-2026 годов определен по всем видам налогов, закрепленным за  бюджетом Бюджетным кодексом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характеристики доходной части   бюджета Булуктинского СМО РК  по налоговым и неналоговым доходам сформированы на основе прогноза социально-экономического развития Булуктинского СМО РК и основных направлений бюджетной политики, налоговой и долговой политики Булуктинского сельского муниципального образования Республики Калмыкия на 2024 год и на плановый период 2025-2026г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Булуктинского СМО РК на 2024 год по доходам предусмотрен в сумме  3162,7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овые и неналоговые доходы в сумме 873,4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в сумме  2289,3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Булуктинского СМО РК на 2025год по доходам предусмотрен в сумме  1716,9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овые и неналоговые доходы в сумме  891,7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в сумме  825,2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Булуктинского СМО РК на 2025 год по доходам предусмотрен в сумме  1751,4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овые и неналоговые доходы в сумме 910,1 тыс. рублей;</w:t>
      </w:r>
    </w:p>
    <w:p>
      <w:pPr>
        <w:pStyle w:val="TextBodyIndent"/>
        <w:ind w:left="0" w:firstLine="539"/>
        <w:rPr>
          <w:b/>
          <w:b/>
        </w:rPr>
      </w:pPr>
      <w:r>
        <w:rPr/>
        <w:t>- безвозмездные поступления в сумме  841,3 тыс. рублей</w:t>
      </w:r>
    </w:p>
    <w:p>
      <w:pPr>
        <w:pStyle w:val="TextBodyIndent"/>
        <w:ind w:left="0" w:firstLine="53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39"/>
        <w:jc w:val="center"/>
        <w:rPr>
          <w:b/>
          <w:b/>
        </w:rPr>
      </w:pPr>
      <w:r>
        <w:rPr>
          <w:b/>
        </w:rPr>
        <w:t>Налоговые и неналоговые доходы</w:t>
      </w:r>
    </w:p>
    <w:p>
      <w:pPr>
        <w:pStyle w:val="TextBodyIndent"/>
        <w:ind w:left="0" w:firstLine="53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39"/>
        <w:rPr/>
      </w:pPr>
      <w:r>
        <w:rPr/>
        <w:t>Бюджет Булуктинского СМО РК на 2024 год и плановый период 2025-2026годов формировался в соответствии с требованиями, установленными Бюджетным Кодексом РФ, основными направлениями бюджетной и налоговой политики, федеральным и налоговым законодательством, Положением о бюджетном процессе в Булуктинском сельском муниципальном образовании  Республики Калмыкия. Наиболее доходной частью бюджета являются налоговые поступления. Позиция муниципального образования ориентирована на мобилизацию доходных источников на основе увеличения налогового потенциала путём укрепления платёжной и налоговой дисциплины, повышения эффективности использования муниципального имущества, повышения администрирования доходов бюджета и направлена на использование финансово-экономической базы поселения и создание условий для их дальнейшего разви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тих целях ведётся работа по мобилизации доходов путем координации действий органов местного самоуправления с главными администраторами доходов по обеспечению полноты и достоверности налоговой базы, укреплению платежной дисциплины, повышению собираемости налогов, привлечению к регистрации и уплате налогов лиц, осуществляющих предпринимательскую деятельность на территории поселения, совершенствованию методов контроля за легализацией "теневой" заработной платы. Все проводимые мероприятия в конечном итоге обеспечат достижение необходимого уровня бюджетных доходов, позволяющих исполнить расходные обязательства в полном объеме.</w:t>
      </w:r>
    </w:p>
    <w:p>
      <w:pPr>
        <w:pStyle w:val="TextBodyIndent"/>
        <w:ind w:left="0" w:firstLine="539"/>
        <w:rPr/>
      </w:pPr>
      <w:r>
        <w:rPr/>
        <w:t>При определении общих параметров объема доходной части муниципального  бюджета Булуктинского СМО РК на 2024 год и плановый период 2025-2026годов учитывались следующие особенности.</w:t>
      </w:r>
    </w:p>
    <w:p>
      <w:pPr>
        <w:pStyle w:val="Normal"/>
        <w:shd w:fill="FFFFFF" w:val="clear"/>
        <w:spacing w:lineRule="exact" w:line="322"/>
        <w:ind w:left="24" w:right="19" w:firstLine="696"/>
        <w:jc w:val="both"/>
        <w:rPr/>
      </w:pPr>
      <w:r>
        <w:rPr>
          <w:sz w:val="28"/>
          <w:szCs w:val="28"/>
        </w:rPr>
        <w:t xml:space="preserve">В числе первоочередных мер по увеличению налоговых доходов муниципального бюджета Булуктинского СМО </w:t>
      </w:r>
      <w:r>
        <w:rPr>
          <w:spacing w:val="-1"/>
          <w:sz w:val="28"/>
          <w:szCs w:val="28"/>
        </w:rPr>
        <w:t>РК будут явля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0" w:right="14" w:firstLine="710"/>
        <w:jc w:val="both"/>
        <w:rPr/>
      </w:pPr>
      <w:r>
        <w:rPr>
          <w:sz w:val="28"/>
          <w:szCs w:val="28"/>
        </w:rPr>
        <w:t>осуществление взаимодействия органов местного самоуправления Булуктинского СМО РК и территориальных  федеральных органов государственной власти в Республике Калмык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317" w:before="5" w:after="0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повышение эффективности управления, распоряжения и использования муниципальной соб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17"/>
        <w:ind w:left="10" w:right="19" w:firstLine="710"/>
        <w:jc w:val="both"/>
        <w:rPr/>
      </w:pPr>
      <w:r>
        <w:rPr>
          <w:spacing w:val="-2"/>
          <w:sz w:val="28"/>
          <w:szCs w:val="28"/>
        </w:rPr>
        <w:t xml:space="preserve">включение неэффективно используемого имущества в план (программу) </w:t>
      </w:r>
      <w:r>
        <w:rPr>
          <w:sz w:val="28"/>
          <w:szCs w:val="28"/>
        </w:rPr>
        <w:t>приватизации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right="14" w:firstLine="706"/>
        <w:jc w:val="both"/>
        <w:rPr/>
      </w:pPr>
      <w:r>
        <w:rPr>
          <w:sz w:val="28"/>
          <w:szCs w:val="28"/>
        </w:rPr>
        <w:t>-</w:t>
        <w:tab/>
        <w:t>повышение уровня собираемости налогов посредством реализации</w:t>
        <w:br/>
        <w:t>мероприятий, направленных на сокращение задолженности по налогам и</w:t>
        <w:br/>
      </w:r>
      <w:r>
        <w:rPr>
          <w:spacing w:val="-1"/>
          <w:sz w:val="28"/>
          <w:szCs w:val="28"/>
        </w:rPr>
        <w:t>сборам в бюджеты бюджетной системы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pacing w:val="-1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ind w:lef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алоговые доходы.</w:t>
      </w:r>
    </w:p>
    <w:p>
      <w:pPr>
        <w:pStyle w:val="3"/>
        <w:ind w:hanging="0"/>
        <w:rPr/>
      </w:pPr>
      <w:r>
        <w:rPr>
          <w:b/>
        </w:rPr>
        <w:t xml:space="preserve">                         </w:t>
      </w:r>
      <w:r>
        <w:rPr>
          <w:b/>
        </w:rPr>
        <w:t>1.Налог на доходы физических лиц</w:t>
      </w:r>
    </w:p>
    <w:p>
      <w:pPr>
        <w:pStyle w:val="3"/>
        <w:ind w:firstLine="720"/>
        <w:rPr>
          <w:b/>
          <w:b/>
        </w:rPr>
      </w:pPr>
      <w:r>
        <w:rPr>
          <w:b/>
        </w:rPr>
      </w:r>
    </w:p>
    <w:p>
      <w:pPr>
        <w:pStyle w:val="3"/>
        <w:ind w:firstLine="720"/>
        <w:rPr>
          <w:bCs/>
        </w:rPr>
      </w:pPr>
      <w:r>
        <w:rPr/>
        <w:t xml:space="preserve">Основной источник налоговых доходов – </w:t>
      </w:r>
      <w:r>
        <w:rPr>
          <w:b/>
        </w:rPr>
        <w:t>налог на доходы физических лиц</w:t>
      </w:r>
      <w:r>
        <w:rPr/>
        <w:t xml:space="preserve">, </w:t>
      </w:r>
      <w:r>
        <w:rPr>
          <w:bCs/>
        </w:rPr>
        <w:t>в соответствии с главой 23 Налогового кодекса Российской Федерации, налоговая ставка установлена в размере 13 %.</w:t>
      </w:r>
    </w:p>
    <w:p>
      <w:pPr>
        <w:pStyle w:val="3"/>
        <w:ind w:firstLine="720"/>
        <w:rPr/>
      </w:pPr>
      <w:r>
        <w:rPr/>
        <w:t>Общий объем поступления налога на доходы физических лиц в бюджет Булуктинского СМО РК в 2024 году предусмотрен в сумме 401,3 т.</w:t>
      </w:r>
      <w:bookmarkStart w:id="0" w:name="OLE_LINK6"/>
      <w:bookmarkStart w:id="1" w:name="OLE_LINK5"/>
      <w:bookmarkStart w:id="2" w:name="OLE_LINK4"/>
      <w:bookmarkStart w:id="3" w:name="OLE_LINK24"/>
      <w:bookmarkStart w:id="4" w:name="OLE_LINK23"/>
      <w:bookmarkStart w:id="5" w:name="OLE_LINK22"/>
      <w:bookmarkStart w:id="6" w:name="OLE_LINK13"/>
      <w:bookmarkStart w:id="7" w:name="OLE_LINK12"/>
      <w:bookmarkStart w:id="8" w:name="OLE_LINK11"/>
      <w:bookmarkStart w:id="9" w:name="OLE_LINK10"/>
      <w:r>
        <w:rPr/>
        <w:t>р.на плановый 2025 год в сумме 417,4 т.р, на 2026 год в сумме 434,0 т.р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1.Единый сельскохозяйственный налог</w:t>
      </w:r>
    </w:p>
    <w:p>
      <w:pPr>
        <w:pStyle w:val="Normal"/>
        <w:ind w:firstLine="720"/>
        <w:jc w:val="both"/>
        <w:rPr/>
      </w:pPr>
      <w:r>
        <w:rPr>
          <w:spacing w:val="6"/>
          <w:sz w:val="28"/>
          <w:szCs w:val="28"/>
        </w:rPr>
        <w:t xml:space="preserve">Единый сельскохозяйственный налог рассчитан в соответствии с главой 26.1 </w:t>
      </w:r>
      <w:r>
        <w:rPr>
          <w:spacing w:val="1"/>
          <w:sz w:val="28"/>
          <w:szCs w:val="28"/>
        </w:rPr>
        <w:t xml:space="preserve">«Система налогообложения для сельскохозяйственных товаропроизводителей (единый </w:t>
      </w:r>
      <w:r>
        <w:rPr>
          <w:sz w:val="28"/>
          <w:szCs w:val="28"/>
        </w:rPr>
        <w:t xml:space="preserve">сельскохозяйственный налог)» Налогового кодекса Российской Федерации, по нормативам, </w:t>
      </w:r>
      <w:r>
        <w:rPr>
          <w:spacing w:val="13"/>
          <w:sz w:val="28"/>
          <w:szCs w:val="28"/>
        </w:rPr>
        <w:t xml:space="preserve">установленным Бюджетным кодексом Российской Федерации 30% в бюджет Булуктинского СМО Р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единого сельскохозяйственного налога на 2024-2026 годы</w:t>
      </w:r>
    </w:p>
    <w:p>
      <w:pPr>
        <w:pStyle w:val="Normal"/>
        <w:jc w:val="right"/>
        <w:rPr/>
      </w:pPr>
      <w:r>
        <w:rPr/>
        <w:t>(т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260"/>
        <w:gridCol w:w="1037"/>
        <w:gridCol w:w="1363"/>
      </w:tblGrid>
      <w:tr>
        <w:trPr>
          <w:trHeight w:val="315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поступлений единого   сельскохозяйственного  налога, 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 поступлений в бюджет Булуктинского СМО РК единого сельскохозяйственного налога произведен  из прогноза предоставленного Межрайонной инспекцией  ФНС  Россия № 1 по РК на 2024 г и плановый период 2025-2026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поступление налога в бюджет предусмотрено в сумме  65,1  т. рублей, на 2025г. – 66,3 т. рублей, на 2026 г. – 68,1 т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.Налог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spacing w:val="13"/>
          <w:sz w:val="28"/>
          <w:szCs w:val="28"/>
        </w:rPr>
        <w:t xml:space="preserve">     </w:t>
      </w:r>
      <w:r>
        <w:rPr>
          <w:spacing w:val="13"/>
          <w:sz w:val="28"/>
          <w:szCs w:val="28"/>
        </w:rPr>
        <w:t>Налог на имущество физических лиц произведен  из прогноза предоставленного Межрайонной инспекцией  ФНС  Россия № 1 по РК на 2024 г и плановый период 2025-2026 годов  по нормативам, установленным Бюджетным кодексом Российской Федерации 100% в бюджет Булуктинского</w:t>
      </w:r>
      <w:r>
        <w:rPr/>
        <w:t xml:space="preserve"> СМО РК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261"/>
        <w:gridCol w:w="1037"/>
        <w:gridCol w:w="1364"/>
      </w:tblGrid>
      <w:tr>
        <w:trPr>
          <w:trHeight w:val="315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поступлений налога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 2024 год поступление налога в бюджет предусмотрено в сумме  108,0 т. рублей, на 2025г. – 108,0т. рублей, на 2026 г. -  108,0 т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13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1.Земельный налог</w:t>
      </w:r>
    </w:p>
    <w:p>
      <w:pPr>
        <w:pStyle w:val="Normal"/>
        <w:ind w:firstLine="720"/>
        <w:jc w:val="both"/>
        <w:rPr/>
      </w:pPr>
      <w:r>
        <w:rPr>
          <w:spacing w:val="13"/>
          <w:sz w:val="28"/>
          <w:szCs w:val="28"/>
        </w:rPr>
        <w:t>Земельный произведен  из прогноза предоставленного Межрайонной инспекцией  ФНС  Россия № 1 по РК на 2024г и плановый период 2025-2026 годов по нормативам, установленным Бюджетным кодексом Российской Федерации 100% в бюджет Булуктинского</w:t>
      </w:r>
      <w:r>
        <w:rPr/>
        <w:t xml:space="preserve"> СМО РК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1265"/>
        <w:gridCol w:w="992"/>
        <w:gridCol w:w="1369"/>
      </w:tblGrid>
      <w:tr>
        <w:trPr>
          <w:trHeight w:val="315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поступлений земельного нало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4 год поступление налога в бюджет предусмотрено в сумме </w:t>
      </w:r>
      <w:r>
        <w:rPr/>
        <w:t>299,0 т</w:t>
      </w:r>
      <w:r>
        <w:rPr>
          <w:sz w:val="28"/>
          <w:szCs w:val="28"/>
        </w:rPr>
        <w:t xml:space="preserve">. рублей, на 2025г. – </w:t>
      </w:r>
      <w:r>
        <w:rPr/>
        <w:t xml:space="preserve">300,0 </w:t>
      </w:r>
      <w:r>
        <w:rPr>
          <w:sz w:val="28"/>
          <w:szCs w:val="28"/>
        </w:rPr>
        <w:t>т. рублей, на 2026 г. – 300</w:t>
      </w:r>
      <w:r>
        <w:rPr/>
        <w:t xml:space="preserve">,0 </w:t>
      </w:r>
      <w:r>
        <w:rPr>
          <w:sz w:val="28"/>
          <w:szCs w:val="28"/>
        </w:rPr>
        <w:t>т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безвозмездных поступлений в доходах муниципального бюджета на 2024 год составит в сумме 2289,3 тыс. рублей и состоит из следующих видов поступлений, 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в сумме 658,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и бюджетам  на осуществление первичного воинского учета на территориях, где отсутствуют военные комиссариаты в сумме 151,3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925,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чие межбюджетные трансферты передаваемые бюджетам 400,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безвозмездные поступления в бюджеты муниципальных поселений 155,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безвозмездных поступлений в доходах муниципального бюджета на 2025 год составит в сумме 825,2 тыс. рублей и состоит из следующих видов поступлений, в том числ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дотации на выравнивание бюджетной обеспеченности в сумме 658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субвенции бюджетам  на осуществление первичного воинского учета на территориях, где отсутствуют военные комиссариаты в сумме 167,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безвозмездных поступлений в доходах муниципального бюджета на 2026 год составит в сумме 841,3тыс. рублей и состоит из следующих видов поступлений, в том числ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дотации на выравнивание бюджетной обеспеченности в сумме 658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и бюджетам  на осуществление первичного воинского уч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, где отсутствуют военные комиссариаты в сумме 183,3 тыс. рублей;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сходы муниципального бюджета на 2024 год  и плановый период  2025-2026 годов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Расходная часть муниципального бюджета на 2024 год и плановый период 2025-2026 годов сформирована исходя из необходимости концентрации расходов на приоритетных направлениях, прежде всего связанных с улучшением условий жизни человека, адресном решении социальных проблем, повышение качества муниципаль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Булуктинского СМО РК  на 2024 год предусмотрены расходы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 xml:space="preserve">1. На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«Устойчивое социально-экономическое развитие Булуктинского сельского  муниципального образования Республики Калмыкия на 2023-2030 годы в бюджете Булуктинского СМО РК на 2024 год предусмотрены средства в сумме -  3162,7 тыс. рублей, на 2025год в сумме  1716,9  тыс. рублей, на  2026 год в сумме 1751,4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рамках непрограммных мероприятий запланированы расходы  на 2024 год в сумме 805,1 тыс. рублей, на 2025 год в сумме 856,7 тыс. рублей,  на 2026год в сумме 912,6 тыс. рублей, в которых отражены расходы на содержание Главы администрации, чрезвычайных ситуаций, воинский уч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ная часть муниципального бюджета на 2024 год предусмотрена в сумме 3162,7 тыс. рублей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щегосударственные вопросы –1803,9 тыс. рублей (57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  - 151,3 тыс. рублей (4,8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национальная безопасность и правоохранительная деятельность –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,0 тыс.рублей(0,1%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жилищно – коммунальное хозяйство – 1203,0 тыс. рублей (38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а и кинематография –1,5 тыс. рублей (0,1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а расходов составляет 3162,7 тыс. рублей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работная плата и начисления на нее – 1548,3 тыс. рублей (48,9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луги связи –   31,0 тыс. рублей (1,0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 – 186,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 (5,9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енда – 36,5 (1,2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боты, услуги  по содержанию имущества  - 12,0тыс. рублей (0,4%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работы и услуги –527,0 тыс. рублей (16,7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– 10,5 тыс. рублей (0,3%) - уплата налогов, пеней п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ым листам, государственных пошлин, проценты з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ние чужими день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стоимости материальных запасов 760,9 тыс.рублей (24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стоимости основных средств 50,0 тыс.рублей (1,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ная часть муниципального бюджета на 2025 год предусмотрена в сумме 1716,9 тыс. рублей,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1509,5 тыс. рублей (87,9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-167,2 тыс. рублей (9,7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жилищно – коммунальное хозяйство – 1,0 тыс. рублей (0,1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ультура и кинематография –0,5тыс. рублей (0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ловно утвержденные расходы- 38,7 тыс. рублей (2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умма расходов составляет 1716,9 тыс. рублей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работная плата и начисления на нее – 1548,3 тыс. рублей (90,2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луги связи – 31,0 тыс. рублей (1,8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та коммунальных услуг –50,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 (2,9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енда – 0,0 (0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боты, услуги  по содержанию имущества  - 3,5 тыс. рублей (0,2%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работы и услуги –6,0 тыс. рублей (0,4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– 2,0 тыс. рублей (0,1%) - уплата налогов, пеней п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ым листам, государственных пошлин, проценты з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ние чужими день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стоимости материальных запасов 37,9 тыс.рублей (2,2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но утвержденные расходы- 38,7 тыс. рублей (2,2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ная часть муниципального бюджета на 2026 год предусмотрена в сумме 1751,4 тыс. рублей,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–1486,3 тыс. рублей (84,9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- 183,3 тыс. рублей (10,5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жилищно – коммунальное хозяйство – 1,0 тыс. рублей (0,1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- культура и кинематография –2,4 тыс. рублей (0,1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условно утвержденные расходы- 78,4 тыс. рублей (4,4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расходов составляет 1751,4 т тыс. рублей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работная плата и начисления на нее – 1548,3 тыс. рублей (88,4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луги связи – 18,2 тыс. рублей (1,0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та коммунальных услуг – 43,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 (2,5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енда – 0,0 (0 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боты, услуги  по содержанию имущества  - 3,5 тыс. рублей (0,2%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работы и услуги –2,0 тыс. рублей (0,1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– 3,9 тыс. рублей (0,2%) - уплата налогов, пеней п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ым листам, государственных пошлин, проценты з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ние чужими деньг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стоимости материальных запасов 54,1 тыс.рублей (3,1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но утвержденные расходы- 78,4 тыс. рублей (4,5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по бюджету Булуктинского СМО РК на 01 января 2025 года установлен в сумме 0,0 тыс. рублей, на 01 января 2026года установлен в сумме 0,0 тыс. рублей, на 01 января 2027 года установлен в сумме 0,0 тыс. рублей (ст.107 Бюджетного Кодекса РФ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                                        Тазаева Э.В.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eastAsia="Calibri" w:cs="Courier New"/>
      <w:sz w:val="28"/>
      <w:szCs w:val="28"/>
    </w:rPr>
  </w:style>
  <w:style w:type="paragraph" w:styleId="Style16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/>
      <w:ind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33:00Z</dcterms:created>
  <dc:creator>Приютное</dc:creator>
  <dc:description/>
  <cp:keywords/>
  <dc:language>en-US</dc:language>
  <cp:lastModifiedBy>Bulukta SMO</cp:lastModifiedBy>
  <cp:lastPrinted>2021-12-09T10:32:00Z</cp:lastPrinted>
  <dcterms:modified xsi:type="dcterms:W3CDTF">2023-12-21T10:55:00Z</dcterms:modified>
  <cp:revision>17</cp:revision>
  <dc:subject/>
  <dc:title>Пояснительная записка</dc:title>
</cp:coreProperties>
</file>