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Булуктинском СМО РК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 xml:space="preserve">«О бюджете Булуктинском СМО РК на 2023г и плановый период 2024-2025гг» от </w:t>
            </w:r>
            <w:r>
              <w:rPr>
                <w:sz w:val="22"/>
                <w:szCs w:val="22"/>
                <w:u w:val="single"/>
              </w:rPr>
              <w:t xml:space="preserve">«_25» декабря </w:t>
            </w:r>
            <w:r>
              <w:rPr>
                <w:sz w:val="22"/>
                <w:szCs w:val="22"/>
              </w:rPr>
              <w:t xml:space="preserve"> 2023г № __30_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из муниципального бюджета по целевым статьям (муниципальным программам Булуктинском сельского муниципального образования Республики Калмыкия и непрограммным  направлениям деятельности), группам и подгруппам видов расходов, разделам, подразделам классификации расходов бюджетов на 2023г и плановый период 2024-2025гг.</w:t>
      </w:r>
    </w:p>
    <w:p>
      <w:pPr>
        <w:pStyle w:val="TextBody"/>
        <w:jc w:val="right"/>
        <w:rPr/>
      </w:pPr>
      <w:r>
        <w:rPr/>
        <w:t xml:space="preserve">          </w:t>
      </w:r>
      <w:r>
        <w:rPr/>
        <w:t>(тыс. рублей)</w:t>
      </w:r>
    </w:p>
    <w:tbl>
      <w:tblPr>
        <w:tblW w:w="10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689"/>
        <w:gridCol w:w="567"/>
        <w:gridCol w:w="709"/>
        <w:gridCol w:w="709"/>
        <w:gridCol w:w="992"/>
        <w:gridCol w:w="992"/>
        <w:gridCol w:w="992"/>
      </w:tblGrid>
      <w:tr>
        <w:trPr>
          <w:trHeight w:val="225" w:hRule="atLeast"/>
        </w:trPr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год</w:t>
            </w:r>
          </w:p>
        </w:tc>
      </w:tr>
      <w:tr>
        <w:trPr>
          <w:trHeight w:val="90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b/>
                <w:sz w:val="20"/>
                <w:szCs w:val="20"/>
              </w:rPr>
              <w:t>Булуктинском сельского муниципального образовании Республики Калмыкия на 2023-2030 год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 0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,3</w:t>
            </w:r>
          </w:p>
        </w:tc>
      </w:tr>
      <w:tr>
        <w:trPr>
          <w:trHeight w:val="90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эффективности муниципального управления (осуществление деятельности аппарата администрации) в Булуктинском сельском муниципальном образовании Республики Калмыкия на 2023-2030гг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1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3</w:t>
            </w:r>
          </w:p>
        </w:tc>
      </w:tr>
      <w:tr>
        <w:trPr>
          <w:trHeight w:val="93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4"/>
              <w:rPr/>
            </w:pPr>
            <w:r>
              <w:rPr>
                <w:sz w:val="20"/>
                <w:szCs w:val="20"/>
              </w:rPr>
              <w:t>Основные мероприятия «Финансовое обеспечение и функционирование органов местного самоуправления и учреждений бюджетной сфе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29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«Повышение эффективности муниципального управления» (осуществление деятельности аппарата администрации) в Булуктинском сельском муниципальном образовании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35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«Повышение эффективности муниципального управления» (осуществление деятельности аппарата администрации) в Булуктинском сельском муниципальном образовании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 (</w:t>
            </w: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</w:t>
            </w:r>
          </w:p>
        </w:tc>
      </w:tr>
      <w:tr>
        <w:trPr>
          <w:trHeight w:val="334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«Повышение эффективности муниципального управления» (осуществление деятельности аппарата администрации)  в Булуктинском сельском муниципальном образовании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334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«Повышение эффективности муниципального управления» (осуществление деятельности аппарата администрации) в Булуктинском сельском муниципальном образовании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73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жилищно-коммунального хозяйства «Благоустройство территории Булуктинском сельского муниципального образования Республики Калмыкия на 2023-2030гг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 2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50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both"/>
              <w:rPr/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 w:val="20"/>
                <w:szCs w:val="20"/>
              </w:rPr>
              <w:t>Основные мероприятия «П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очие расходы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 2 1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еализацию мероприятий по благоустройству территории СМО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м сельского муниципального образования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2 121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 121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 121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1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еализацию мероприятий по благоустройству территории СМО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м сельского муниципального образования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 121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Финансовое обеспечение и функционирование органов местного самоуправления и учреждений бюджетной сфер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2 05 18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2 05 18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мероприятий по благоустройству территории Булуктинского СМО РК, за счет средств, поступивших от прочих безвозмездных поступлений в рамках муниципальной 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 годы» по соответствующим направлениям расходов и основным мероприятиям, муниципальной программы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2 05 18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n-US"/>
              </w:rPr>
              <w:t>Модернизация и укрепление материально-технической базы объектов органов местного самоуправления и учреждений бюджетной сфер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2 06 S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2 06 S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</w:rPr>
              <w:t xml:space="preserve"> реализацию  социально-значимых проектов развития территорий муниципальных образований, основанных на местных инициативах Булуктинского СМО РК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19-2030год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2 06 S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 денежных пожертвований предоставляемых физическими и юридическими лицами, получателям средств бюджета Булуктинского сельского  муниципального образования Республики Калмыкия на реализацию социально-значимых проектов развития территорий муниципальных образований, основанных на местных инициативах Булуктинского СМО РК</w:t>
            </w:r>
            <w:r>
              <w:rPr>
                <w:rFonts w:eastAsia="Calibri"/>
                <w:sz w:val="20"/>
                <w:szCs w:val="20"/>
              </w:rPr>
              <w:t>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  <w:r>
              <w:rPr>
                <w:color w:val="000000"/>
                <w:sz w:val="20"/>
                <w:szCs w:val="20"/>
              </w:rPr>
              <w:t>2030 год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социально-значимых проектов развития территорий муниципальных образований, основанных на местных инициативах, модернизация и укрепление материально-технической базы  объектов органов местного самоуправления и учреждений бюджетной сферы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, 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0"/>
                <w:szCs w:val="20"/>
              </w:rPr>
              <w:t xml:space="preserve">Обеспечения деятельности органов местного самоуправления Булуктинском сельского муниципального образования  Республики Калмыкия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8,1</w:t>
            </w:r>
          </w:p>
        </w:tc>
      </w:tr>
      <w:tr>
        <w:trPr>
          <w:trHeight w:val="79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шее должностное лицо Булуктинском сельского муниципального образования Республики Калмык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1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0"/>
                <w:szCs w:val="20"/>
              </w:rPr>
              <w:t>Основные мероприятия «Финансовое обеспечение и функционирование органов местного самоуправления и учреждений бюджетной сферы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епрограммных мероприятий, направленных на </w:t>
            </w:r>
            <w:r>
              <w:rPr>
                <w:sz w:val="20"/>
                <w:szCs w:val="20"/>
              </w:rPr>
              <w:t>обеспечение деятельности высшего должностного лица Булуктинском сельского муниципального образования Республики Калмык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высшего должностного лица Булуктинском районного муниципального образования Республики Калмыкия. (Расходы на выплаты персоналу государственных (муниципальных) органов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 и правоохранительная деятельность. Защита населения и территорий от чрезвычайных ситуаций природного и техногенного характера. Гражданская оборона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8 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мероприятия «Прочие расходы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78 2 1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78 2 129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7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яи от чрезвычайных ситуаций природного и техногенного характера,  гражданской оборон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 2 1290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по предупреждению и ликвидации последствий чрезвычайных ситуа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1290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0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Осуществление переданных полномочий </w:t>
            </w:r>
            <w:r>
              <w:rPr>
                <w:b/>
                <w:color w:val="000000"/>
                <w:sz w:val="20"/>
                <w:szCs w:val="20"/>
              </w:rPr>
              <w:t>на осуществление первичного воинского учёта на территориях, где отсутствуют военные комиссариаты в рамках непрограммных мероприятий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5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ые мероприятия «Финансовое обеспечение деятельности специалиста, осуществляющего первичный воинский учет на территориях, где отсутствуют военные комиссариа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78 5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 Булуктинском СМО РК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504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54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 оборон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04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04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164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Булуктинском СМО РК (Расходы на выплату персоналу государственных (муниципальных) органов)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04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Булуктинском СМО РК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04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 в рамках непрограммных направлений расходов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2,7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39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0:29:00Z</dcterms:created>
  <dc:creator>1</dc:creator>
  <dc:description/>
  <cp:keywords/>
  <dc:language>en-US</dc:language>
  <cp:lastModifiedBy>Bulukta SMO</cp:lastModifiedBy>
  <cp:lastPrinted>2021-12-09T09:56:00Z</cp:lastPrinted>
  <dcterms:modified xsi:type="dcterms:W3CDTF">2023-12-26T07:45:00Z</dcterms:modified>
  <cp:revision>7</cp:revision>
  <dc:subject/>
  <dc:title/>
</cp:coreProperties>
</file>